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ЦИЯ ЯСЕНОВСКОГО СЕЛЬСОВЕТ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РШЕЧЕНСКОГО РАЙОНА КУРСКОЙ ОБЛАСТИ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Heading1"/>
        <w:jc w:val="both"/>
        <w:rPr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               </w:t>
      </w:r>
      <w:r>
        <w:rPr>
          <w:b w:val="false"/>
          <w:sz w:val="24"/>
          <w:szCs w:val="24"/>
        </w:rPr>
        <w:t>10.02.2016года                                                                       № 28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 xml:space="preserve">                                  </w:t>
      </w:r>
    </w:p>
    <w:p>
      <w:pPr>
        <w:pStyle w:val="Normal"/>
        <w:tabs>
          <w:tab w:val="clear" w:pos="708"/>
          <w:tab w:val="left" w:pos="7938" w:leader="none"/>
        </w:tabs>
        <w:jc w:val="center"/>
        <w:rPr/>
      </w:pPr>
      <w:r>
        <w:rPr>
          <w:b/>
          <w:sz w:val="24"/>
          <w:szCs w:val="24"/>
        </w:rPr>
        <w:t xml:space="preserve">Об утверждении технологической схемы по предоставлению муниципальной услуги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Предоставление земельных участков, находящихся в муниципальной собственности и (или) государственная  собственность, на которые не разграничена на территории Ясеновского сельсовета Горшеченского района Курской области, в аренду на торгах и  без проведения торг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  соответствии с Законом Российской Федерации от 27 июля 2010года №210-ФЗ «Об организации предоставления государственных и муниципальных услуг», Соглашением о взаимодействии между областным бюджетным учреждением «Многофункциональный центр по предоставлению государственных и муниципальных услуг» и Администрацией Ясеновского сельсовета Горшеченского района Курской области, Уставом МО «Ясеновский сельсовет» Горшеченского района Курской области, Администрация Ясеновского сельсовета ПОСТАНОВЛЯЕТ :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Утвердить прилагаемую технологическую схему по предоставлению муниципальной услуг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Предоставление земельных участков, находящихся в муниципальной собственности и (или) государственная  собственность, на которые не разграничена на территории Ясеновского сельсовета Горшеченского района Курской области, в аренду на торгах и  без проведения торгов»</w:t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за исполнением настоящего постановления возложить на заместителя главы администрации  Ясеновского сельсовета Сукманову В.В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Постановление вступает в силу со дня его подписания и подлежит размещению на официальном сайте администрации  Ясеновского сельсовета Горшеченского района в сети «Интернет» .  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лава Ясеновского сельсовета                                    А.Е. Харлам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редоставлению  муниципальной услуг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Предоставление земельных участков, находящихся в муниципальной собственности и (или) государственная  собственность, на которые не разграничена на территории Ясеновского сельсовета Горшеченского района Курской области, в аренду на торгах и  без проведения торг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. «Общие сведения о муниципальной услуг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479"/>
        <w:gridCol w:w="7484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метр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 параметра / состояни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орга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яющ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у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Ясеновского сель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шеченского район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услуги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м реестре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1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земельных участков, находящихся в муниципальной собственности и (или) государственная  собственность, на которые не разграничена на территории Ясеновского сельсовета Горшеченского района Курской области, в аренду на торгах и  без проведения торгов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наименование  услуги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земельных участков, находящихся в муниципальной собственности и (или) государственная  собственность, на которые не разграничена на территории Ясеновского сельсовета Горшеченского района Курской области, в аренду  на торгах и  без проведения торгов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ламент предостав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я муниципа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Ясеновского сельсове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шеченского района № 28 от 10.02.2016 год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«подуслуг»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ы оцен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а предост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услуги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отелефонная связ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ал государственных и муниципальных усл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 администрации Ясеновского сельсовета 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2  . « Общие сведения о «услугах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1388"/>
        <w:gridCol w:w="993"/>
        <w:gridCol w:w="850"/>
        <w:gridCol w:w="1559"/>
        <w:gridCol w:w="2392"/>
        <w:gridCol w:w="741"/>
        <w:gridCol w:w="741"/>
        <w:gridCol w:w="826"/>
        <w:gridCol w:w="866"/>
        <w:gridCol w:w="866"/>
        <w:gridCol w:w="1855"/>
        <w:gridCol w:w="1855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с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г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аза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аза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 «услуги»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с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»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с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»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слуги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слуги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слуги»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ч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 ж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( ме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 нах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ч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о 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 обр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е п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 (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ш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и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ля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я 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з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ос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р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ы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и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ос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р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ш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),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 д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ФЦ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162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земельных участков, находящихся в муниципальной собственности и (или) государственная  собственность, на которые не разграничена на территории Ясеновского сельсовета Горшеченского района Курской области, в аренду на торгах и  без проведения торгов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  <w:r>
              <w:rPr>
                <w:rFonts w:cs="Arial" w:ascii="Arial" w:hAnsi="Arial"/>
                <w:bCs/>
                <w:iCs/>
                <w:sz w:val="24"/>
                <w:szCs w:val="24"/>
              </w:rPr>
              <w:t xml:space="preserve"> </w:t>
            </w:r>
          </w:p>
          <w:p>
            <w:pPr>
              <w:pStyle w:val="Style14"/>
              <w:widowControl w:val="false"/>
              <w:autoSpaceDE w:val="false"/>
              <w:spacing w:lineRule="auto" w:line="24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  <w:p>
            <w:pPr>
              <w:pStyle w:val="Style14"/>
              <w:widowControl w:val="false"/>
              <w:autoSpaceDE w:val="false"/>
              <w:spacing w:lineRule="auto" w:line="24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  <w:p>
            <w:pPr>
              <w:pStyle w:val="Style14"/>
              <w:widowControl w:val="false"/>
              <w:autoSpaceDE w:val="false"/>
              <w:spacing w:lineRule="auto" w:line="24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  <w:p>
            <w:pPr>
              <w:pStyle w:val="Style14"/>
              <w:widowControl w:val="false"/>
              <w:autoSpaceDE w:val="false"/>
              <w:spacing w:lineRule="auto" w:line="24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  <w:p>
            <w:pPr>
              <w:pStyle w:val="Style14"/>
              <w:widowControl w:val="false"/>
              <w:autoSpaceDE w:val="false"/>
              <w:spacing w:lineRule="auto" w:line="24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  <w:p>
            <w:pPr>
              <w:pStyle w:val="Style14"/>
              <w:widowControl w:val="false"/>
              <w:autoSpaceDE w:val="false"/>
              <w:spacing w:lineRule="auto" w:line="24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  <w:p>
            <w:pPr>
              <w:pStyle w:val="Style14"/>
              <w:widowControl w:val="false"/>
              <w:autoSpaceDE w:val="false"/>
              <w:spacing w:lineRule="auto" w:line="24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  <w:p>
            <w:pPr>
              <w:pStyle w:val="Style14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Arial" w:ascii="Arial" w:hAnsi="Arial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емельный участок, является федеральной собственности, собственность Курской области или собственностью иного муниципа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разования, а также собственностью юридического и (или) физического ли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наличие запрета на предоставление зем. участка ус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ановлен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йствующим законодательством РФ;</w:t>
            </w:r>
          </w:p>
          <w:p>
            <w:pPr>
              <w:pStyle w:val="Style14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земельный участок изъят из оборота или ограничен в обороте, и федеральным законом не допускается его нахождение в частной собственности;</w:t>
            </w:r>
          </w:p>
          <w:p>
            <w:pPr>
              <w:pStyle w:val="Style14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наличие вступивших в законную силу решений суда, ограничивающих оборот зем.уч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предоставление неполного пакета документов, необходимых для принятия решения о предоставлении муниц. Услуг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несоответствиеобращения содержания услуг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земельный участок зарезервирован для госуд. и(или) муниц. нужд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с заявлением о предоставлении земельного участка обратилось лицо, которое в соответствии с земельным законодательством не имеет права на приобретение земельного участка без проведения торгов;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указанный в заявлении о предоставлении земельного участка земельный участок является предметом аукциона, извещение о проведении которого размещено в соответствии с пунктом 19 статьи 39.11 настоящего Кодекс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заявителя или его уполномоченного представите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рган, поступление заявления в адрес Администрации Ясеновского сельсовета, вМФЦпосредством почтового отправл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с использованием Еди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р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муниц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 в форме электронного документа , электронная почт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заявителя или его уполномоченного представ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сту подачи заявл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редством почтового отправления заказным письмом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/>
        <w:t>Раздел 3. «Сведения о заявителях «услуги»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788"/>
        <w:gridCol w:w="1751"/>
        <w:gridCol w:w="2056"/>
        <w:gridCol w:w="2075"/>
        <w:gridCol w:w="2236"/>
        <w:gridCol w:w="2399"/>
        <w:gridCol w:w="246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щи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слуги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-ю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моч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-вующей категор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луч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слуги»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-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щем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моч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щ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слуги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я 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-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слуг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 заяв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черпываю-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лиц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щих пра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я 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-ще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я 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ные требования 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у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-щему право пода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я 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земельных участков, находящихся в муниципальной собственности и (или) государственная  собственность, на которые не разграничена на территории Ясеновского сельсовета Горшеченского района Курской области  в аренду на торгах и  без проведения торгов»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, либо их уполномоченные представите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действую-ще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спорт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действующе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спорт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имеюще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ренность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ренность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тариаль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ен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ренности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  <w:t>Раздел 4. « Документы, представляемые заявителем для получения «услуги»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76"/>
        <w:gridCol w:w="3928"/>
        <w:gridCol w:w="3267"/>
        <w:gridCol w:w="1644"/>
        <w:gridCol w:w="1817"/>
        <w:gridCol w:w="1293"/>
        <w:gridCol w:w="138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-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 доку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тов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ор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слу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»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необхо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м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емпля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каза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ин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пия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ем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словию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у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аблон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земельных участков, находящихся в муниципальной собственности и (или) государственная  собственность, на которые не разграничена на территории Ясеновского сельсовета Горшеченского района Курской области  в аренду на торгах и  без проведения торгов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документа, удостоверяющ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енные копии учредительных документов юр.ли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ренность, оформленная в установленном порядке в случае подачи заявления лицом, действующим по поручению заявите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паспорт земельного участка(при наличии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кументы, подтверждающие право заявителя на приобретение земельного участка без проведения торг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подтверждающий полномочия представителя заявителя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емпляр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отариально заверенных копиях или копиях с одновременным предоставлением оригина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ренность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явлении указывает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, в который направляется заяв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я или наз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 адрес, по которому должен быть направлен отве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ть заяв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ую подпись и дату 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  <w:t>Раздел 5. «Документы и сведения, получаемые посредством межведомственного информационного взаимодействия»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2066"/>
        <w:gridCol w:w="1367"/>
        <w:gridCol w:w="2171"/>
        <w:gridCol w:w="3161"/>
        <w:gridCol w:w="1272"/>
        <w:gridCol w:w="1207"/>
        <w:gridCol w:w="1315"/>
        <w:gridCol w:w="1248"/>
      </w:tblGrid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ь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с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ведомст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ашивае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сведения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оста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аши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емых 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мк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ве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ен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он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организа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и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юще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ведом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ен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ос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 орга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рганиза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и) в адре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ор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яет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ведомст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о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D электро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вис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ве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ст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он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(шаблон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ве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ст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ос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ве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ст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оса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3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земельных участков, находящихся в муниципальной собственности и (или) государственная  собственность, на которые не разграничена на территории Ясеновского сельсовета Горшеченского района Курской области  в аренду на торгах и  без проведения торгов»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паспорт земельного участ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и из ЕГР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емель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Ясеновского сельсовета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едеральной службы государственной регистрации, кадастра и картографии по Курской област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едеральной налоговой службы по Курской област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дней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/>
        <w:t>Раздел 6. Результат «услуги»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455"/>
        <w:gridCol w:w="2444"/>
        <w:gridCol w:w="1520"/>
        <w:gridCol w:w="1402"/>
        <w:gridCol w:w="1500"/>
        <w:gridCol w:w="1141"/>
        <w:gridCol w:w="1178"/>
        <w:gridCol w:w="1268"/>
      </w:tblGrid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ляющие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слуги»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у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м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ляющим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слуги»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т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 ( поло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ельный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)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ляющим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я результа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слуги»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ов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ляющих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слуги»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хран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остребован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ов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рган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ФЦ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3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земельных участков, находящихся в муниципальной собственности и (или) государственная  собственность, на которые не разграничена на территории Ясеновского сельсовета Горшеченского района Курской области  в аренду на торгах и  без проведения торгов»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о предоставлении земельного участка, находящегося    в муниципальной собственности и, (или) государственная собственность на которые не разграничена, на территории Ясеновского сельсовета Горшеченского района в аренду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на бланке администрации Ясеновского сельсовет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ывается руководителем администраци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яет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бо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ь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ФЦ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е об отказе в предоставлении муниципальной услуг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бланке администрации Ясеновского сельсов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ывается руководителем орга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яет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бо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ь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ФЦ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/>
        <w:t>Раздел 7. «Технологические процессы предоставления «услуги»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91"/>
        <w:gridCol w:w="3286"/>
        <w:gridCol w:w="1422"/>
        <w:gridCol w:w="1806"/>
        <w:gridCol w:w="1604"/>
        <w:gridCol w:w="160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ду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а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ду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ду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цесса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ду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ы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ыполн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ду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ов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ыполн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ду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5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земельных участков, находящихся в муниципальной собственности и (или) государственная  собственность, на которые не разграничена на территории Ясеновского сельсовета Горшеченского района Курской области  в аренду на торгах и  без проведения торгов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страция заявления 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администрации сельсовет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направление межведомственных запросов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дней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администрации сельсовет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результатов муниципальной услуги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дней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администрации сельсовет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ча результатов муниципальной услуги 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дней со дня получения заявл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администрации сельсовет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8. « Особенности предоставления « услуги» в электронной форм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1626"/>
        <w:gridCol w:w="2604"/>
        <w:gridCol w:w="2333"/>
        <w:gridCol w:w="2428"/>
        <w:gridCol w:w="2614"/>
      </w:tblGrid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 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ах 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слуги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записи 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в орган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риема 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ом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яющи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у, запрос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иных документов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ых д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слуги»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опла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шлины либ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а з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имаемой (ого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слуги»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й о ход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оса 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слуги»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ода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лобы на наруш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слуги» 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удеб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несудебного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жал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й 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бездейств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а в процесс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слуги»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земельных участков, находящихся в муниципальной собственности и (или) государственная  собственность, на которые не разграничена на территории Ясеновского сельсовета Горшеченского района Курской области  в аренду на торгах и  без проведения торгов»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а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муниципаль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ФЦ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личном обращен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м обращен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обращении посредством телефонной связ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з официальный сайт и электронную почту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ов 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ителе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личн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е 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ем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редств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ной связ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а заявител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а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муниципаль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лоб 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и 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ламен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лоб 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ассмотр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лоб орган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4956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6:31:00Z</dcterms:created>
  <dc:creator>User</dc:creator>
  <dc:description/>
  <cp:keywords/>
  <dc:language>en-US</dc:language>
  <cp:lastModifiedBy>User</cp:lastModifiedBy>
  <cp:lastPrinted>2016-02-12T10:34:00Z</cp:lastPrinted>
  <dcterms:modified xsi:type="dcterms:W3CDTF">2016-02-24T12:57:00Z</dcterms:modified>
  <cp:revision>8</cp:revision>
  <dc:subject/>
  <dc:title/>
</cp:coreProperties>
</file>