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ЯСЕНОВСКОГО СЕЛЬСОВЕТА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P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2"/>
          <w:rFonts w:cs="Arial" w:ascii="Arial" w:hAnsi="Arial"/>
          <w:b/>
          <w:sz w:val="32"/>
          <w:szCs w:val="32"/>
        </w:rPr>
        <w:t>25 мая 2018 года № 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реализации на территории МО «Ясеновский сельсовет»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11.01.2018 года № 12 «Об утверждении Основ государственной политики Российский Федерации в области защиты населения и территорий от чрезвычайных ситуаций на период до 2030 года», распоряжением Губернатора Курской области от 13.04.2018 № 98-рг «О реализации на территории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», в целях реализации мероприятий по защите населения и территории Горшеченского района Курской области от чрезвычайных ситуаций до 2030 года, Администрация Ясеновского сельсовета Горшечен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Создать межведомственную рабочую группу 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 и утвердить её прилагаемый состав (приложение №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Утвердить прилагаемый План мероприятий 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 (приложение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. Контроль за исполнением настоящего постановления возложить на  заместителя Главы Администрации Ясеновского сельсовета Горшеченского района, Сукманову В.В  .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5. Постановление вступает в силу со дня его подписания и подлежит размещению на официальном сайте  МО  «Ясеновский сельсовет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Ясеновского сельсовета                                   А.Е. Харлам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Ясеновского сельсовета Горшеченского района Курской области   от 25.05.2018 года №23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межведомственной рабочей групп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реализации на территории Горшече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рламов Александр Егорович  – </w:t>
      </w:r>
      <w:r>
        <w:rPr>
          <w:rFonts w:cs="Arial" w:ascii="Arial" w:hAnsi="Arial"/>
        </w:rPr>
        <w:t xml:space="preserve">Глава Администрации Ясеновского сельсовета Горшеченского района, </w:t>
      </w:r>
      <w:r>
        <w:rPr>
          <w:rFonts w:cs="Arial" w:ascii="Arial" w:hAnsi="Arial"/>
          <w:b/>
        </w:rPr>
        <w:t>(руководител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укманова Валентина Викторовна – </w:t>
      </w:r>
      <w:r>
        <w:rPr>
          <w:rFonts w:cs="Arial" w:ascii="Arial" w:hAnsi="Arial"/>
        </w:rPr>
        <w:t xml:space="preserve">заместитель Главы Администрации Ясеновского сельсовета Горшеченского района, </w:t>
      </w:r>
      <w:r>
        <w:rPr>
          <w:rFonts w:cs="Arial" w:ascii="Arial" w:hAnsi="Arial"/>
          <w:b/>
        </w:rPr>
        <w:t>(заместитель руководителя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Нестерова Нина  Николаевна </w:t>
      </w:r>
      <w:r>
        <w:rPr>
          <w:rFonts w:cs="Arial" w:ascii="Arial" w:hAnsi="Arial"/>
        </w:rPr>
        <w:t>-  киномеханик МКУК «Ясеновский СДК»</w:t>
      </w:r>
      <w:r>
        <w:rPr>
          <w:rFonts w:cs="Arial" w:ascii="Arial" w:hAnsi="Arial"/>
          <w:b/>
        </w:rPr>
        <w:t xml:space="preserve"> (секретар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Дорохин Дмитрий Николаевич – </w:t>
      </w:r>
      <w:r>
        <w:rPr>
          <w:rFonts w:cs="Arial" w:ascii="Arial" w:hAnsi="Arial"/>
        </w:rPr>
        <w:t>начальник ДПД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кульшин Александр Иванович</w:t>
      </w:r>
      <w:r>
        <w:rPr>
          <w:rFonts w:cs="Arial" w:ascii="Arial" w:hAnsi="Arial"/>
        </w:rPr>
        <w:t xml:space="preserve"> – водитель ООО «Рассвет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скурин Юрий Витальевич</w:t>
      </w:r>
      <w:r>
        <w:rPr>
          <w:rFonts w:cs="Arial" w:ascii="Arial" w:hAnsi="Arial"/>
        </w:rPr>
        <w:t xml:space="preserve"> –  ИП глава КФХ «Проскурино» (по согласова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верчкова Ольга Васильевна –</w:t>
      </w:r>
      <w:r>
        <w:rPr>
          <w:rFonts w:cs="Arial" w:ascii="Arial" w:hAnsi="Arial"/>
        </w:rPr>
        <w:t xml:space="preserve"> директор МКОУ «Кулевская ООШ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линин Николай Николаевич</w:t>
      </w:r>
      <w:r>
        <w:rPr>
          <w:rFonts w:cs="Arial" w:ascii="Arial" w:hAnsi="Arial"/>
        </w:rPr>
        <w:t xml:space="preserve"> – начальник ПЧ-23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51:00Z</dcterms:created>
  <dc:creator>User</dc:creator>
  <dc:description/>
  <cp:keywords/>
  <dc:language>en-US</dc:language>
  <cp:lastModifiedBy>User</cp:lastModifiedBy>
  <cp:lastPrinted>2018-06-05T16:35:00Z</cp:lastPrinted>
  <dcterms:modified xsi:type="dcterms:W3CDTF">2018-06-05T12:36:00Z</dcterms:modified>
  <cp:revision>7</cp:revision>
  <dc:subject/>
  <dc:title/>
</cp:coreProperties>
</file>