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 25.05.2018г.№23</w:t>
      </w:r>
    </w:p>
    <w:p>
      <w:pPr>
        <w:pStyle w:val="Normal"/>
        <w:suppressAutoHyphens w:val="true"/>
        <w:ind w:left="284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suppressAutoHyphens w:val="true"/>
        <w:autoSpaceDE w:val="false"/>
        <w:ind w:left="-567" w:right="141" w:firstLine="709"/>
        <w:jc w:val="center"/>
        <w:rPr>
          <w:b/>
          <w:b/>
          <w:bCs/>
          <w:color w:val="0D0D0D"/>
          <w:sz w:val="24"/>
          <w:szCs w:val="24"/>
        </w:rPr>
      </w:pPr>
      <w:bookmarkStart w:id="0" w:name="bookmark3"/>
      <w:r>
        <w:rPr>
          <w:b/>
          <w:bCs/>
          <w:color w:val="0D0D0D"/>
          <w:sz w:val="28"/>
          <w:szCs w:val="28"/>
        </w:rPr>
        <w:t>План мероприятий 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защиты населения и территории от чрезвычайных ситуаций на период до 2030 года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suppressAutoHyphens w:val="true"/>
        <w:autoSpaceDE w:val="false"/>
        <w:ind w:left="-567" w:right="141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7020"/>
        <w:gridCol w:w="5112"/>
        <w:gridCol w:w="1985"/>
      </w:tblGrid>
      <w:tr>
        <w:trPr>
          <w:trHeight w:val="78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6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ения</w:t>
            </w:r>
          </w:p>
        </w:tc>
      </w:tr>
      <w:tr>
        <w:trPr>
          <w:trHeight w:val="5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z w:val="24"/>
                <w:szCs w:val="24"/>
              </w:rPr>
            </w:r>
          </w:p>
        </w:tc>
        <w:tc>
          <w:tcPr>
            <w:tcW w:w="141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1. Совершенствование деятельности органов управления и сил функциональных и территориальной подсистем единой государ</w:t>
              <w:softHyphen/>
              <w:t>ственной системы предупреждения и ликвидации чрезвычайных ситуации Курской области</w:t>
            </w:r>
          </w:p>
        </w:tc>
      </w:tr>
      <w:tr>
        <w:trPr>
          <w:trHeight w:val="94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exact" w:line="200"/>
              <w:rPr>
                <w:rFonts w:eastAsia="Courier New"/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Реализация комплекса мер, направленных на дооснащение и развитие существующей учебно-материальной базы учебно-консультационного пункта по гражданской обороне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firstLine="2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6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3"/>
                <w:sz w:val="24"/>
                <w:szCs w:val="24"/>
              </w:rPr>
            </w:pPr>
            <w:r>
              <w:rPr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создания, хранения и освежения резервов мате</w:t>
              <w:softHyphen/>
              <w:t>риальных, продовольственных, финансовых и иных средств в целях защиты населения и территорий от чрезвычайных ситуаций природного и техногенного характера в соответствии с постановлением Администрации Горшеченского района от 16.03.2018 № 228 «О внесении изменений в постановление Администрации Горшеченского района от 02.08.2011 г. № 718 «О создании резерва материальных ресурсов для ликвидации чрезвычайных ситуаций природного и техногенного характера»»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тдел по вопросам ГО и ЧС, отдел экономики и  труд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3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Участие в организации и проведении учений и тренировок по предупре</w:t>
              <w:softHyphen/>
              <w:t>ждению и ликвидации чрезвычайных ситуаций с органами управления и силами РЗ ТП РСЧС в соответствии с планом основных мероприятий Курской област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Горшече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ые образования Горшеченского района Курской области, организации и службы жизне</w:t>
              <w:softHyphen/>
              <w:t>обеспечения Горшеченского района Курской области (по согласова</w:t>
              <w:softHyphen/>
              <w:t>нию)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В соответствии с планом</w:t>
            </w:r>
          </w:p>
        </w:tc>
      </w:tr>
      <w:tr>
        <w:trPr>
          <w:trHeight w:val="11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проведения смотров готовности сил и средств муниципальных звеньев РСЧС к действиям по предназначению</w:t>
              <w:tab/>
              <w:tab/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Горшече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и, расположенные на территории Горшеченского района Курской области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 до 2030 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и проведение мероприятий по обучению правилам использования внутридомового газового оборудования в общеобразовательных организациях Курской области в период проведения месячника безопасного использования внутридомового газового оборудова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Горшеченская газовая служба филиала ОАО «Газпром газораспределения Курск» в пос. Кшенский» (по согласованию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9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одготовки должностных лиц и специалистов в области гражданской обороны и защиты населения и территорий от чрезвычайных ситуаций в ОБОУ ДПО «УМЦ ГОЧС Курской области» в соответствии с Планом ком</w:t>
              <w:softHyphen/>
              <w:t>плектования слушателями ОБОУ ДПО «УМЦ ГОЧС Курской области» на учебный год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</w:t>
              <w:softHyphen/>
              <w:t>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70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совместных занятиях, тренировках, учениях по доведению сигналов оповещения до населения об угрозе возникновения или возникновении крупномасштабных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КУ «ЦОД ГОЧС Курской области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68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проведении мероприятий в рамках Года культуры безопасности на территории Курской области в 2018 году в соответствии с распоряжением Губернатора Курской области от 22.12.2017 № 586-ра «Об утверждении Плана мероприятий по подготовке и проведению Года культуры безопасности в 2018 году на территории Курской области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ы местного самоуправления Горшеченского района Курской области, организации Горшеченского 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 г.</w:t>
            </w:r>
          </w:p>
        </w:tc>
      </w:tr>
      <w:tr>
        <w:trPr>
          <w:trHeight w:val="167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формировании единой системы планирования действий органов управления и сил функциональных и территориальной подсистем единой государственной системы предупреждения и ликвидации чрезвычайных ситуации Курской области (РСЧС) с учетом перехода на трехуровневое управление в РСЧС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2019 гг.</w:t>
            </w:r>
          </w:p>
        </w:tc>
      </w:tr>
      <w:tr>
        <w:trPr>
          <w:trHeight w:val="18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Совершенствование нормативной правовой базы, направленное на изменение задач и целей функциональных подсистем РСЧС с учетом развития системы управления и организации реагирования на конкретные виды угроз природного и техногенного характера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Формирование единых требований по подготовке, организации деятельности и оснащению органов повседневного управления РСЧС, направленных на повышение эффективности управления рисками в чрезвычайных ситуациях с учетом современных угроз природного и техногенного характера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МКУ «ЕДДС Горшече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9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Разработка и внедрение новых форм, программ и методов под готовки в области защиты населения и территорий от чрезвычайных ситуаций, основанных на принципе непрерывности с использованием методов дистанционного обучения, а также процесса адаптации программ подготовки к изменяющимся рискам и угрозам, свойственным для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20 гг.</w:t>
            </w:r>
          </w:p>
        </w:tc>
      </w:tr>
      <w:tr>
        <w:trPr>
          <w:trHeight w:val="13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рактических тренировок по эвакуации людей в случае возникновения чрезвычайных ситуаций природного и техногенного характера на объектах Горшеченского района Курской области с круглосуточным пребыванием людей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ab/>
              <w:t>ОБУЗ «Горшеченская ЦРБ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30 гг.</w:t>
            </w:r>
          </w:p>
        </w:tc>
      </w:tr>
      <w:tr>
        <w:trPr>
          <w:trHeight w:val="197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существление превентивных и профилактических мер, направленных на снижение степени вероятности осложнения санитарно-эпидемиологической обстановки до величин приемлемого риск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территориальный отдел Управления Роспотребнадзора по Курской области (по согласованию), ФБУЗ «Центр гигиены и эпидемиологии в Курской области» (по согласованию), ОБУЗ «Горшеченская ЦРБ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До 2030 г.</w:t>
            </w:r>
          </w:p>
        </w:tc>
      </w:tr>
      <w:tr>
        <w:trPr>
          <w:trHeight w:val="275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2. Внедрение комплексных систем обеспечения безопасности жизнедеятельности населения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>
                <w:color w:val="0D0D0D"/>
                <w:spacing w:val="0"/>
                <w:sz w:val="24"/>
                <w:szCs w:val="24"/>
              </w:rPr>
            </w:pPr>
            <w:r>
              <w:rPr>
                <w:color w:val="0D0D0D"/>
                <w:spacing w:val="0"/>
                <w:sz w:val="24"/>
                <w:szCs w:val="24"/>
              </w:rPr>
              <w:t>Организация пропаганды в области защиты населения и территорий от чрезвычайных ситуаций с использованием средств массовой информации и современных инновационных технологий, включая сегменты общероссийской комплексной системы информирования и оповещения населения в местах массового пребывания людей.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</w:t>
            </w:r>
          </w:p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bCs/>
                <w:color w:val="0D0D0D"/>
                <w:spacing w:val="0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pacing w:val="0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color w:val="0D0D0D"/>
                <w:spacing w:val="0"/>
                <w:sz w:val="24"/>
                <w:szCs w:val="24"/>
              </w:rPr>
            </w:pPr>
            <w:r>
              <w:rPr>
                <w:color w:val="0D0D0D"/>
                <w:spacing w:val="0"/>
                <w:sz w:val="24"/>
                <w:szCs w:val="24"/>
              </w:rPr>
              <w:t>Постоянно</w:t>
            </w:r>
          </w:p>
        </w:tc>
      </w:tr>
      <w:tr>
        <w:trPr>
          <w:trHeight w:val="26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"/>
                <w:color w:val="0D0D0D"/>
                <w:spacing w:val="0"/>
                <w:sz w:val="24"/>
                <w:szCs w:val="24"/>
              </w:rPr>
              <w:t>Участие в совершенствовании сети мониторинга и прогнозирования чрезвычайных ситуаций на территории Курской области с включением их в единую систему для оперативного реагирования на быстроразвивающиеся природные процессы и явления, в том числе совершенствование способов и средств раннего обнаружения быстроразвивающихся опасных природных явлений и процесс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</w:rPr>
              <w:t xml:space="preserve">Администрация </w:t>
            </w:r>
            <w:r>
              <w:rPr>
                <w:rStyle w:val="11"/>
                <w:color w:val="0D0D0D"/>
                <w:spacing w:val="0"/>
                <w:sz w:val="24"/>
                <w:szCs w:val="24"/>
              </w:rPr>
              <w:t>Горшеченского района, отдел комитета лесного хозяйства Курской области по Горшеченскому лесничеству (по согласованию), ОБУ «СББЖ  Горшеченского района»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/>
            </w:pPr>
            <w:r>
              <w:rPr>
                <w:rStyle w:val="11"/>
                <w:color w:val="0D0D0D"/>
                <w:spacing w:val="0"/>
                <w:sz w:val="24"/>
                <w:szCs w:val="24"/>
              </w:rPr>
              <w:t>До 2020 г.</w:t>
            </w:r>
          </w:p>
        </w:tc>
      </w:tr>
      <w:tr>
        <w:trPr>
          <w:trHeight w:val="140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"/>
                <w:color w:val="0D0D0D"/>
                <w:spacing w:val="0"/>
                <w:sz w:val="24"/>
                <w:szCs w:val="24"/>
              </w:rPr>
              <w:t>Совершенствование местных и локальных систем оповещения и информирования населени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rStyle w:val="11"/>
                <w:color w:val="0D0D0D"/>
                <w:spacing w:val="0"/>
                <w:sz w:val="24"/>
                <w:szCs w:val="24"/>
              </w:rPr>
            </w:pPr>
            <w:r>
              <w:rPr/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/>
            </w:pPr>
            <w:r>
              <w:rPr>
                <w:rStyle w:val="11"/>
                <w:color w:val="0D0D0D"/>
                <w:spacing w:val="0"/>
                <w:sz w:val="24"/>
                <w:szCs w:val="24"/>
              </w:rPr>
              <w:t>До 2030 г.</w:t>
            </w:r>
          </w:p>
        </w:tc>
      </w:tr>
      <w:tr>
        <w:trPr>
          <w:trHeight w:val="620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Style w:val="11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</w:rPr>
              <w:t xml:space="preserve">3. </w:t>
            </w:r>
            <w:r>
              <w:rPr>
                <w:b/>
                <w:bCs/>
                <w:color w:val="0D0D0D"/>
                <w:spacing w:val="-5"/>
                <w:sz w:val="24"/>
                <w:szCs w:val="24"/>
              </w:rPr>
              <w:t>Повышение уровня защиты населения от чрезвычайных ситуаций и внедрение современных технологий и методов при прове</w:t>
              <w:softHyphen/>
              <w:t>дении аварийно-спасательных работ</w:t>
            </w:r>
          </w:p>
        </w:tc>
      </w:tr>
      <w:tr>
        <w:trPr>
          <w:trHeight w:val="110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еализация комплекса мер по повышению защищенности населенных пунктов и снижению возможного экономического ущерба от негативного влияния водных объектов в период весеннего половодь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8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еализация комплекса мер, направленных на уменьшение риска возникновения техногенных чрезвычайных ситуаций за счет снижения числа бесхозяйных гидротехнических сооружен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2024 гг.</w:t>
            </w:r>
          </w:p>
        </w:tc>
      </w:tr>
      <w:tr>
        <w:trPr>
          <w:trHeight w:val="14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color w:val="0D0D0D"/>
                <w:sz w:val="24"/>
                <w:szCs w:val="24"/>
              </w:rPr>
              <w:t>Организация выполнения мероприятий по разработке и реализации противопаводковых мероприятий и предотвращению негативного воздействия вод и ликвидации их последств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/>
            </w:pPr>
            <w:r>
              <w:rPr>
                <w:sz w:val="24"/>
                <w:szCs w:val="24"/>
              </w:rPr>
              <w:t>Главы МО Горшеченского района</w:t>
            </w:r>
            <w:r>
              <w:rPr>
                <w:color w:val="0D0D0D"/>
                <w:spacing w:val="-5"/>
                <w:sz w:val="24"/>
                <w:szCs w:val="24"/>
              </w:rPr>
              <w:t>, собственники гидротехнических сооружений на территории Горшеченского 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/>
            </w:pPr>
            <w:r>
              <w:rPr>
                <w:rStyle w:val="11"/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142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color w:val="0D0D0D"/>
                <w:sz w:val="24"/>
                <w:szCs w:val="24"/>
              </w:rPr>
              <w:t>Совершенствование организационно-штатной структуры и оснащение сил и средств РСЧС современной техникой и оборудованием для предупреждения 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</w:rPr>
              <w:t xml:space="preserve">, </w:t>
            </w:r>
            <w:r>
              <w:rPr>
                <w:rStyle w:val="11"/>
                <w:color w:val="0D0D0D"/>
                <w:sz w:val="24"/>
                <w:szCs w:val="24"/>
              </w:rPr>
              <w:t>службы жизнеобеспечения Горшеченского района (по согласованию), ПЧ-23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exact" w:line="230" w:before="0" w:after="0"/>
              <w:jc w:val="center"/>
              <w:rPr/>
            </w:pPr>
            <w:r>
              <w:rPr>
                <w:rStyle w:val="11"/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525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4. Привлечение общественных объединений и других некоммерческих организаций к деятельности в области защиты населения и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260" w:hanging="0"/>
              <w:jc w:val="center"/>
              <w:rPr>
                <w:rStyle w:val="11"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pacing w:val="-5"/>
                <w:sz w:val="24"/>
                <w:szCs w:val="24"/>
              </w:rPr>
              <w:t>территорий от чрезвычайных ситуаций</w:t>
            </w:r>
          </w:p>
        </w:tc>
      </w:tr>
      <w:tr>
        <w:trPr>
          <w:trHeight w:val="11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работы и дальнейшее развитие института «старост» населенных пунктов в рамках деятельности в области защиты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лавы МО Горшеченского района (по согласованию)</w:t>
            </w:r>
            <w:r>
              <w:rPr>
                <w:rStyle w:val="11"/>
                <w:color w:val="0D0D0D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141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взаимодействия с общественными объединениями добровольной пожарной охраны и волонтерскими организациями в части защиты населения и территорий от чрезвычайных ситуаций и пожаров путем проведения совместных рейдов, встреч и сходов граждан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153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частие в соревнованиях «Школа безопасности», направленных на формирование у учащихся образовательных организаций сознательного и ответственного отношения к вопросам личной и общественной безопасности, культуры безопасности жизнедеятельности среди подрастающего поко</w:t>
              <w:softHyphen/>
              <w:t>л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rFonts w:eastAsia="Courier New"/>
                <w:color w:val="0D0D0D"/>
                <w:spacing w:val="0"/>
                <w:sz w:val="24"/>
                <w:szCs w:val="24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работы по дальнейшему развитию и совершенствованию общественных спасательных постов в местах отдыха людей на водных объектах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82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недрение Концепции преподавания учебного предмета «Основы безопасности жизнедеятельности» на территории Горшече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ле её разработки, Минобрнауки России</w:t>
            </w:r>
          </w:p>
        </w:tc>
      </w:tr>
      <w:tr>
        <w:trPr>
          <w:trHeight w:val="20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еализация комплекса мер по привлечению граждан, проживающих на территории Горшеченского района Курской области, для участия в мероприятиях по обеспечению безопасности жизнедеятельности с повышением гражданской ответственности и реализацией их прав и обязанностей в области защиты населения и территорий от чрезвычайных ситуаций природного и техногенного характера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sz w:val="24"/>
                <w:szCs w:val="24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</w:rPr>
              <w:t>, добровольческие (волонтерские) организаци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вершенствование подготовки общественных объединений и других некоммерческих организаций, добровольной пожарной охраны и волонтеров (добровольцев) к мероприятиям по защите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лавы МО Горшеченского района, отдел образования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020 г.</w:t>
            </w:r>
          </w:p>
        </w:tc>
      </w:tr>
      <w:tr>
        <w:trPr>
          <w:trHeight w:val="22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работы по взаимодействию органов местного самоуправления Горшеченского района Курской области с добровольческими (волонтерскими) организациями в рамках реализации распоряжения Губернатора Курской области от 30.11.2017 № 325-рг «О создании межведомственной рабочей группы по взаимодействию органов исполнительной власти Курской области с добровольческими (волонтерскими) организациями по поиску пропавших людей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, отдел культуры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429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261" w:hanging="0"/>
              <w:jc w:val="center"/>
              <w:rPr>
                <w:rStyle w:val="11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</w:rPr>
              <w:t>5. Совершенствование нормативной правовой базы в области защиты населения и территорий от чрезвычайных ситуаций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rStyle w:val="11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ведение в соответствие с законодательными и иными нормативными правовыми актами Российской Федерации нормативных правовых актов Горшеченского района Курской области и муниципальных правовых акт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частие в разработке и уточнении планов Курской области в области защиты населения и территорий от чрезвычайных ситуаций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Главы МО Горшеченского района</w:t>
            </w:r>
            <w:r>
              <w:rPr>
                <w:color w:val="0D0D0D"/>
                <w:sz w:val="24"/>
                <w:szCs w:val="24"/>
              </w:rPr>
              <w:t>, организации и службы жизнеобеспечения Горшеченского района Кур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вершенствование нормативных правовых актов Горшеченского района Курской области, направленное на повышение эффективности и оперативности принятия решений пр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шеченского района,</w:t>
            </w:r>
          </w:p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 2019 гг.</w:t>
            </w:r>
          </w:p>
        </w:tc>
      </w:tr>
      <w:tr>
        <w:trPr>
          <w:trHeight w:val="8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Уточнение Плана мероприятий по реализации Основ государственной политики в области защиты населения и территорий от чрезвычайных ситуаций на период до 2030 года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Администрация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 мере необходимости до 2030 г.</w:t>
            </w:r>
          </w:p>
        </w:tc>
      </w:tr>
      <w:tr>
        <w:trPr>
          <w:trHeight w:val="270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6.</w:t>
            </w:r>
            <w:r>
              <w:rPr>
                <w:rFonts w:eastAsia="Courier New"/>
                <w:b/>
                <w:bCs/>
                <w:color w:val="0D0D0D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</w:rPr>
              <w:t>Прочие мероприятия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Утверждение плана мероприятий по реализации</w:t>
            </w:r>
            <w:r>
              <w:rPr/>
              <w:t xml:space="preserve"> </w:t>
            </w:r>
            <w:r>
              <w:rPr>
                <w:color w:val="0D0D0D"/>
                <w:sz w:val="24"/>
                <w:szCs w:val="24"/>
              </w:rPr>
              <w:t>на территории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Отдел по вопросам ГО и ЧС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8 г.</w:t>
            </w:r>
          </w:p>
        </w:tc>
      </w:tr>
      <w:tr>
        <w:trPr>
          <w:trHeight w:val="15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exact" w:line="230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готовка и представление в Главное управление МЧС России по Курской области сведений о результатах реализации государственной политики в области защиты населения и территорий от чрезвычайных ситуаций природного и техногенного характер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Отдел по вопросам ГО и ЧС Администрации Горшеч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 до 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3"/>
      <w:sz w:val="26"/>
      <w:szCs w:val="26"/>
      <w:shd w:fill="FFFFFF" w:val="clear"/>
      <w:lang w:bidi="ar-SA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-3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52:00Z</dcterms:created>
  <dc:creator>User</dc:creator>
  <dc:description/>
  <cp:keywords/>
  <dc:language>en-US</dc:language>
  <cp:lastModifiedBy>User</cp:lastModifiedBy>
  <cp:lastPrinted>2018-06-05T16:41:00Z</cp:lastPrinted>
  <dcterms:modified xsi:type="dcterms:W3CDTF">2018-06-05T12:48:00Z</dcterms:modified>
  <cp:revision>5</cp:revision>
  <dc:subject/>
  <dc:title/>
</cp:coreProperties>
</file>