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ЯСЕНОВСКОГО СЕЛЬСОВЕТА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ГОРШЕЧЕНСКОГО РАЙОНА КУРСКОЙ ОБЛАСТИ</w:t>
      </w:r>
    </w:p>
    <w:p>
      <w:pPr>
        <w:pStyle w:val="P1"/>
        <w:jc w:val="center"/>
        <w:rPr/>
      </w:pPr>
      <w:r>
        <w:rPr>
          <w:rStyle w:val="S1"/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P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Style w:val="S2"/>
          <w:rFonts w:cs="Arial" w:ascii="Arial" w:hAnsi="Arial"/>
          <w:b/>
          <w:sz w:val="32"/>
          <w:szCs w:val="32"/>
        </w:rPr>
        <w:t>25 мая 2018 года № 2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реализации на территории МО «Ясеновский сельсовет» Горшеченского района Курской области Российской Федерации Основ государственной политики в области пожарной безопасности на период до 2030 год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В соответствии с Указом Президента Российской Федерации от 01.01.2018 года № 2 «Об утверждении Основ государственной политики Российский Федерации в области пожарной безопасности на период до 2030 года», во исполнение распоряжения Губернатора Курской области от 20.04.2018 № 109-рг «О реализации на территории Курской области Основ государственной политики Российской Федерации в области пожарной безопасности на период до 2030 года», в целях повышения эффективности работы органов управления, сил и средств по выявлению, предупреждению и ликвидации пожаров, а также проведения профилактической работы среди населения Горшеченского района по пожарной безопасности, Администрация Ясеновского сельсовета Горшеченского района Кур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Создать межведомственную рабочую группу по реализации на территории Ясеновского сельсовета Горшеченского района Курской области Основ государственной политики Российской Федерации в области пожарной безопасности на период до 2030 года и утвердить её прилагаемый состав (приложение № 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. Утвердить прилагаемый План мероприятий по реализации на территории Ясеновского сельсовета Горшеченского района Курской области Основ государственной политики Российской Федерации в области пожарной безопасности на период до 2030 года (приложение № 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 Контроль за исполнением настоящего постановления возложить на  заместителя Главы Ясеновского сельсовета  В.В. Сукманов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4. Постановление вступает в силу со дня его подписания и подлежит размещению на официальном сайте МО «Ясеновский сельсовет»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Ясеновского сельсовета                                 А.Е. Харла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Ясеновского сельсовета Горшеченского района Курской области   от 25.05.2018 года №22</w:t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межведомственной рабочей групп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реализации на территории Ясеновского сельсовета Горшеченского района Курской области Основ государственной политики Российской Федерации в области пожарной безопасности на период до 2030 года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Харламов Александр Егорович  – </w:t>
      </w:r>
      <w:r>
        <w:rPr>
          <w:rFonts w:cs="Arial" w:ascii="Arial" w:hAnsi="Arial"/>
        </w:rPr>
        <w:t xml:space="preserve">Глава Администрации Ясеновского сельсовета Горшеченского района, </w:t>
      </w:r>
      <w:r>
        <w:rPr>
          <w:rFonts w:cs="Arial" w:ascii="Arial" w:hAnsi="Arial"/>
          <w:b/>
        </w:rPr>
        <w:t>(руководитель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Сукманова Валентина Викторовна – </w:t>
      </w:r>
      <w:r>
        <w:rPr>
          <w:rFonts w:cs="Arial" w:ascii="Arial" w:hAnsi="Arial"/>
        </w:rPr>
        <w:t xml:space="preserve">заместитель Главы Администрации Ясеновского сельсовета Горшеченского района, </w:t>
      </w:r>
      <w:r>
        <w:rPr>
          <w:rFonts w:cs="Arial" w:ascii="Arial" w:hAnsi="Arial"/>
          <w:b/>
        </w:rPr>
        <w:t>(заместитель руководителя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Нестерова Нина  Николаевна </w:t>
      </w:r>
      <w:r>
        <w:rPr>
          <w:rFonts w:cs="Arial" w:ascii="Arial" w:hAnsi="Arial"/>
        </w:rPr>
        <w:t>-  киномеханик МКУК «Ясеновский СДК»</w:t>
      </w:r>
      <w:r>
        <w:rPr>
          <w:rFonts w:cs="Arial" w:ascii="Arial" w:hAnsi="Arial"/>
          <w:b/>
        </w:rPr>
        <w:t xml:space="preserve"> (секретарь межведомственной рабочей группы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Дорохин Дмитрий Николаевич – </w:t>
      </w:r>
      <w:r>
        <w:rPr>
          <w:rFonts w:cs="Arial" w:ascii="Arial" w:hAnsi="Arial"/>
        </w:rPr>
        <w:t>начальник ДПД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кульшин Александр Иванович</w:t>
      </w:r>
      <w:r>
        <w:rPr>
          <w:rFonts w:cs="Arial" w:ascii="Arial" w:hAnsi="Arial"/>
        </w:rPr>
        <w:t xml:space="preserve"> – водитель ООО «Рассвет»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скурин Юрий Витальевич</w:t>
      </w:r>
      <w:r>
        <w:rPr>
          <w:rFonts w:cs="Arial" w:ascii="Arial" w:hAnsi="Arial"/>
        </w:rPr>
        <w:t xml:space="preserve"> –  ИП глава КФХ «Проскурино» (по согласова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верчкова Ольга Васильевна –</w:t>
      </w:r>
      <w:r>
        <w:rPr>
          <w:rFonts w:cs="Arial" w:ascii="Arial" w:hAnsi="Arial"/>
        </w:rPr>
        <w:t xml:space="preserve"> директор МКОУ «Кулевская ООШ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линин Николай Николаевич</w:t>
      </w:r>
      <w:r>
        <w:rPr>
          <w:rFonts w:cs="Arial" w:ascii="Arial" w:hAnsi="Arial"/>
        </w:rPr>
        <w:t xml:space="preserve"> – начальник ПЧ-23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48:00Z</dcterms:created>
  <dc:creator>User</dc:creator>
  <dc:description/>
  <cp:keywords/>
  <dc:language>en-US</dc:language>
  <cp:lastModifiedBy>User</cp:lastModifiedBy>
  <cp:lastPrinted>2018-06-05T16:08:00Z</cp:lastPrinted>
  <dcterms:modified xsi:type="dcterms:W3CDTF">2018-06-05T12:08:00Z</dcterms:modified>
  <cp:revision>5</cp:revision>
  <dc:subject/>
  <dc:title/>
</cp:coreProperties>
</file>