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ложение № 2</w:t>
      </w:r>
    </w:p>
    <w:p>
      <w:pPr>
        <w:pStyle w:val="Normal"/>
        <w:ind w:left="9356" w:hanging="0"/>
        <w:rPr/>
      </w:pPr>
      <w:r>
        <w:rPr/>
        <w:t>к постановлению Администрации Ясеновского сельсовета Горшеченского района Курской области №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от  25 мая 2018 года №2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мероприятий</w:t>
      </w:r>
    </w:p>
    <w:p>
      <w:pPr>
        <w:pStyle w:val="Normal"/>
        <w:jc w:val="center"/>
        <w:rPr/>
      </w:pPr>
      <w:r>
        <w:rPr>
          <w:b/>
        </w:rPr>
        <w:t>по реализации на территории Ясеновского сельсовета Горшеченского района Курской области Основ государственной политики Российской Федерации в области пожарной безопасности на период до 203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342"/>
        <w:gridCol w:w="3766"/>
        <w:gridCol w:w="3932"/>
      </w:tblGrid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едприятия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</w:tr>
      <w:tr>
        <w:trPr>
          <w:trHeight w:val="276" w:hRule="atLeast"/>
        </w:trPr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Разработка и приятие нормативных правовых актов в области пожарной безопасности и реализация муниципальных программ в области пожарной безопасности</w:t>
            </w:r>
          </w:p>
        </w:tc>
      </w:tr>
      <w:tr>
        <w:trPr>
          <w:trHeight w:val="2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нормативных правовых актов Администрации Ясеновского сельсовета Горшеченского района и иных нормативных документов в области пожарной безопасности и их приведение в соответствие с действующим законодательством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Ясеновского сельсовета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2020 г. 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Ясеновского сельсовета</w:t>
            </w:r>
          </w:p>
        </w:tc>
      </w:tr>
      <w:tr>
        <w:trPr>
          <w:trHeight w:val="276" w:hRule="atLeast"/>
        </w:trPr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Обеспечение эффективного функционирования и развития на территории Горшеченского района пожарно-спасательных подразделений и добровольной пожарной охраны</w:t>
            </w:r>
          </w:p>
        </w:tc>
      </w:tr>
      <w:tr>
        <w:trPr>
          <w:trHeight w:val="2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созданию, развитию и оказанию муниципальной поддержки подразделениям добровольной пожарной охраны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шеченского района, Администрация Ясеновского сельсовета, ПЧ №23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профилактики пожаров, в том числе с привлечением работников дежурного караула ПЧ №23 в период проведения практических занятий с выездом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Ч №23</w:t>
            </w:r>
          </w:p>
        </w:tc>
      </w:tr>
      <w:tr>
        <w:trPr>
          <w:trHeight w:val="1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взаимодействия с иными видами пожарной охраны, координация их деятельности в составе местного пожарно-спасательного гарнизона, проведение совместных технических занятий и учений. Организация подготовки личного состава подразделений всех видов пожарной охраны в части, касающейся профилактики и тушения пожаров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Ч №23, руководитель ДПО</w:t>
            </w:r>
          </w:p>
        </w:tc>
      </w:tr>
      <w:tr>
        <w:trPr>
          <w:trHeight w:val="1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ластных соревнованиях среди подразделений ДПО на звание «Лучшая добровольная пожарная команда Курской области»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ДПО</w:t>
            </w:r>
          </w:p>
        </w:tc>
      </w:tr>
      <w:tr>
        <w:trPr>
          <w:trHeight w:val="1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ормативов обеспеченности подразделений всех видов пожарной охраны пожарной техникой, оборудованием, штатной численностью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 внесения изменений в Указ Президента Российской Федерации от 11 мая 2004 г. №868 и издания соответствующего приказа МЧС России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ДПО, ПЧ №23</w:t>
            </w:r>
          </w:p>
        </w:tc>
      </w:tr>
      <w:tr>
        <w:trPr>
          <w:trHeight w:val="160" w:hRule="atLeast"/>
        </w:trPr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Обеспечение повышения уровня защищенности личности, имущества, общества и объектов от пожаров</w:t>
            </w:r>
          </w:p>
        </w:tc>
      </w:tr>
      <w:tr>
        <w:trPr>
          <w:trHeight w:val="1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новых форм профилактического воздействия, направленных на предупреждение нарушения обязательных требований пожарной безопасности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 издания соответствующего нормативного правового акта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Ясеновского сельсовета, отдел по вопросам ГО и ЧС Администрации Горшеченского района Курской области, ОНД</w:t>
            </w:r>
          </w:p>
        </w:tc>
      </w:tr>
      <w:tr>
        <w:trPr>
          <w:trHeight w:val="1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еление сотрудников ПЧ-23, работников добровольной пожарной охраны и добровольных пожарных дополнительными социальными гарантиями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 издания соответствующего нормативного правового акта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ДПО, ПЧ №23</w:t>
            </w:r>
          </w:p>
        </w:tc>
      </w:tr>
      <w:tr>
        <w:trPr>
          <w:trHeight w:val="160" w:hRule="atLeast"/>
        </w:trPr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Организация разработки и проведения мероприятий по обеспечению пожарной безопас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селенных пунктов и объектов защиты</w:t>
            </w:r>
          </w:p>
        </w:tc>
      </w:tr>
      <w:tr>
        <w:trPr>
          <w:trHeight w:val="1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еспечения первичных мер пожарной безопасности в границах населенных пунктов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Ясеновского сельсовета, отдел по вопросам ГО и ЧС Администрации Горшеченского района Курской области</w:t>
            </w:r>
          </w:p>
        </w:tc>
      </w:tr>
      <w:tr>
        <w:trPr>
          <w:trHeight w:val="11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лановых рейдовых осмотров территорий населенных пунктов, прилегающих к лесам и подверженных угрозе природных пожаров на предмет обеспечения пожарной безопасности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, в ходе пожароопасного  сезона 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Ясеновского сельсовета, отдел по вопросам ГО и ЧС Администрации Горшеченского района Курской области</w:t>
            </w:r>
          </w:p>
        </w:tc>
      </w:tr>
      <w:tr>
        <w:trPr>
          <w:trHeight w:val="1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роверке по готовности муниципального образования  «Горшеченский район» к летнему пожароопасному сезону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Ясеновского сельсовета, отдел по вопросам ГО и ЧС Администрации Горшеченского района Курской области</w:t>
            </w:r>
          </w:p>
        </w:tc>
      </w:tr>
      <w:tr>
        <w:trPr>
          <w:trHeight w:val="1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мплексных учений и тренировок по отработке взаимодействия при ликвидации чрезвычайных ситуаций, связанных с пожарами, а также по обеспечению пожарной безопасности населенных пунктов и объектов защиты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, в соответствии с Планом основных мероприятий Курской области в области гражданской обороны, предупреждения и ликвидации чрезвычайных ситуаций и обеспечения безопасности людей на водных объектах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ГО и ЧС Администрации Горшеченского района Курской области</w:t>
            </w:r>
          </w:p>
        </w:tc>
      </w:tr>
      <w:tr>
        <w:trPr>
          <w:trHeight w:val="1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лановых рейдовых осмотров в целях контроля за соблюдением установленного порядка использования открытого огня и разведения костров на землях сельскохозяйственного назначения и землях запаса, недопущения неконтролируемых палов сухой травы, а также оперативной проверки термических точек, обнаруженных средствами космического мониторинга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, в ходе пожароопасного  сезона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Ясеновского сельсовета, отдел по вопросам ГО и ЧС Администрации Горшеченского района Курской области, отдел комитета лесного хозяйства, отдел аграрной политики Администрации Горшеченского района</w:t>
            </w:r>
          </w:p>
        </w:tc>
      </w:tr>
      <w:tr>
        <w:trPr>
          <w:trHeight w:val="1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.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лановых рейдовых осмотров земельных участков в целях контроля за своевременной очисткой от сухой травянистой растительности, мусора и других горючих материалов, прокладкой минерализованных полос на землях, прилегающих к лесным насаждениям, а также принятием собственниками сельхоз угодий мер по их защите от зарастания сорной растительностью, деревьями, кустарниками, своевременному проведению сенокошения на сенокосах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, в ходе пожароопасного  сезона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Ясеновского сельсовета, отдел по вопросам ГО и ЧС Администрации Горшеченского района Курской области, отдел комитета лесного хозяйства, отдел аграрной политики Администрации Горшеченского района</w:t>
            </w:r>
          </w:p>
        </w:tc>
      </w:tr>
      <w:tr>
        <w:trPr>
          <w:trHeight w:val="160" w:hRule="atLeast"/>
        </w:trPr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Осуществление взаимодействия с организациями и гражданами в области пожарной безопасности</w:t>
            </w:r>
          </w:p>
        </w:tc>
      </w:tr>
      <w:tr>
        <w:trPr>
          <w:trHeight w:val="1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работы по привлечению к профилактике пожаров добровольцев (волонтеров) и других общественных организаций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Ясеновского сельсовета, отдел по вопросам ГО и ЧС Администрации Горшеченского района Курской области</w:t>
            </w:r>
          </w:p>
        </w:tc>
      </w:tr>
      <w:tr>
        <w:trPr>
          <w:trHeight w:val="1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оприятий по дальнейшему развитию кадетских классов в общеобразовательных организациях Ясеновского сельсовета Горшеченского района Курской области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Ясеновская СОШ»</w:t>
            </w:r>
          </w:p>
        </w:tc>
      </w:tr>
      <w:tr>
        <w:trPr>
          <w:trHeight w:val="160" w:hRule="atLeast"/>
        </w:trPr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Развитие системы противопожарной пропаганды, организация обучения населения мерам пожарной безопасности</w:t>
            </w:r>
          </w:p>
        </w:tc>
      </w:tr>
      <w:tr>
        <w:trPr>
          <w:trHeight w:val="1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нформирования населения о мерах пожарной безопасности в СМИ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Ясеновского сельсовета, отдел по вопросам ГО и ЧС Администрации Горшеченского района Курской области, редакция газеты «Маяк»</w:t>
            </w:r>
          </w:p>
        </w:tc>
      </w:tr>
      <w:tr>
        <w:trPr>
          <w:trHeight w:val="1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занятий по эвакуации людей при пожаре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ГО и ЧС Администрации Горшеченского района  Курской области, ОНД</w:t>
            </w:r>
          </w:p>
        </w:tc>
      </w:tr>
      <w:tr>
        <w:trPr>
          <w:trHeight w:val="1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.3.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Порядка обучения мерам пожарной безопасности лиц, осуществляющих трудовую или служебную деятельность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рганизаций независимо от форм собственности (по согласованию)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2:49:00Z</dcterms:created>
  <dc:creator>User</dc:creator>
  <dc:description/>
  <cp:keywords/>
  <dc:language>en-US</dc:language>
  <cp:lastModifiedBy>User</cp:lastModifiedBy>
  <cp:lastPrinted>2018-06-05T16:19:00Z</cp:lastPrinted>
  <dcterms:modified xsi:type="dcterms:W3CDTF">2018-06-05T12:30:00Z</dcterms:modified>
  <cp:revision>5</cp:revision>
  <dc:subject/>
  <dc:title/>
</cp:coreProperties>
</file>